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  <w:lang w:val="en-IE"/>
        </w:rPr>
      </w:pPr>
      <w:r>
        <w:rPr>
          <w:rFonts w:cs="Verdana" w:ascii="Verdana" w:hAnsi="Verdana"/>
          <w:sz w:val="24"/>
          <w:szCs w:val="24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IE"/>
        </w:rPr>
      </w:pPr>
      <w:r>
        <w:rPr>
          <w:rFonts w:cs="Verdana" w:ascii="Verdana" w:hAnsi="Verdana"/>
          <w:b/>
          <w:sz w:val="24"/>
          <w:szCs w:val="24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Healthy Lunch Policy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oard of Management advocates a Healthy Lunch Policy. Research has shown that a child’s behaviour and ability to learn is affected by the food s/he eat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re are some suggestions to help you provide a healthy lunch for your child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ll or sandwich with cheese, meat or salad fill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one and butt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e cak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ack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w vegetables, chees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uit, raisi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ghu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lk, water. Fruit juice, diluted sugar-free drin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hildren are permitted to bring one small treat to school on a Friday. A treat could be a biscuit or small piece of chocolate or one mini-bar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The following items should </w:t>
      </w:r>
      <w:r>
        <w:rPr>
          <w:rFonts w:cs="Verdana" w:ascii="Verdana" w:hAnsi="Verdana"/>
          <w:b/>
          <w:sz w:val="24"/>
        </w:rPr>
        <w:t>not</w:t>
      </w:r>
      <w:r>
        <w:rPr>
          <w:rFonts w:cs="Verdana" w:ascii="Verdana" w:hAnsi="Verdana"/>
          <w:sz w:val="24"/>
        </w:rPr>
        <w:t xml:space="preserve"> be given for lunch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izzy drinks such as Coke, Seven-Up, Fanta and drinks with high sugar conten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isps and crisp-type snac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wee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following foods are strictly forbidden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Peanuts or products containing peanuts (such as peanut butter)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ewing gum is not allowed on the school premises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Please check that lunch items brought to school do not contain nut-traces. As some children may have a serious intolerance to particular foods (e.g. nuts, gluten products, dairy products, certain fruits), please talk to your child about the danger of sharing certain foods with classmates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009" w:gutter="0" w:header="1140" w:top="2432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</w:tabs>
      <w:rPr/>
    </w:pPr>
    <w:r>
      <w:rPr/>
      <w:t>Roll number: 20176C</w:t>
      <w:tab/>
      <w:t>Telephone: 01-8430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" w:name="_1128166136"/>
    <w:bookmarkEnd w:id="2"/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704" w:dyaOrig="13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7.05pt;height:62.95pt" filled="f" o:ole="">
          <v:imagedata r:id="rId2" o:title=""/>
        </v:shape>
        <o:OLEObject Type="Embed" ProgID="" ShapeID="ole_rId1" DrawAspect="Content" ObjectID="_218115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3:00Z</dcterms:created>
  <dc:creator>Gateway Licensed User</dc:creator>
  <dc:description/>
  <cp:keywords/>
  <dc:language>en-US</dc:language>
  <cp:lastModifiedBy>Principal</cp:lastModifiedBy>
  <cp:lastPrinted>2008-10-10T11:21:00Z</cp:lastPrinted>
  <dcterms:modified xsi:type="dcterms:W3CDTF">2008-10-10T10:21:00Z</dcterms:modified>
  <cp:revision>4</cp:revision>
  <dc:subject/>
  <dc:title>Text</dc:title>
</cp:coreProperties>
</file>