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Rush and Lusk Educate Together National School</w:t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Booklist &amp; Resource Details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6-2017</w:t>
            </w:r>
          </w:p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st Class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oks to be purchased yourself</w:t>
      </w:r>
    </w:p>
    <w:tbl>
      <w:tblPr>
        <w:tblW w:w="10469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3260"/>
        <w:gridCol w:w="3035"/>
        <w:gridCol w:w="1991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ubjec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ook Titles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ublisher and ISB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Cost in Euros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nglis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Handwriting Today Book A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ursive writing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Prim-E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97818465423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99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Gaeilg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bair Liom C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Folen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978178090535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.45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ath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lanet Maths 1- Textbook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Work it Out 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Folens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978178090166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Educate.i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97819093761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3.9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95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Social Environmental &amp; Scientific Education (SES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mall World 1st Class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Tahoma" w:hAnsi="Tahoma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CJ FALLO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ISBN: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978071442083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70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Money to be paid to the school</w:t>
      </w:r>
      <w:r>
        <w:rPr/>
        <w:t xml:space="preserve"> 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156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Englis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Book Rental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Arts &amp; Craf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Photocopying/ computer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Homework journ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Learn Toge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3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Copi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4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Resourc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€</w:t>
            </w:r>
            <w:r>
              <w:rPr>
                <w:rFonts w:cs="Tahoma" w:ascii="Tahoma" w:hAnsi="Tahoma"/>
                <w:b/>
                <w:sz w:val="28"/>
                <w:szCs w:val="28"/>
              </w:rPr>
              <w:t>38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4"/>
                <w:szCs w:val="24"/>
              </w:rPr>
              <w:t>Educate Togeth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2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To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€</w:t>
            </w:r>
            <w:r>
              <w:rPr>
                <w:rFonts w:cs="Tahoma" w:ascii="Tahoma" w:hAnsi="Tahoma"/>
                <w:b/>
                <w:sz w:val="28"/>
                <w:szCs w:val="28"/>
              </w:rPr>
              <w:t>40.00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*This covers all subject materials and books.  These will be purchased by the school and will be used by your child throughout the year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Stationery:</w:t>
      </w:r>
      <w:r>
        <w:rPr>
          <w:rFonts w:cs="Tahoma" w:ascii="Tahoma" w:hAnsi="Tahoma"/>
          <w:b/>
        </w:rPr>
        <w:t xml:space="preserve">  Your child will also need a pencil, rubber, parer and 30cm ruler. All copies will be supplied by the school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he amount owing to the school is €40.00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Payments may be made on-line or to the office. Cheques should be made payable to </w:t>
      </w:r>
      <w:r>
        <w:rPr>
          <w:rFonts w:cs="Tahoma" w:ascii="Tahoma" w:hAnsi="Tahoma"/>
          <w:b/>
          <w:u w:val="single"/>
        </w:rPr>
        <w:t>Rush and Lusk Educate Together.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28:00Z</dcterms:created>
  <dc:creator>Gateway Licensed User</dc:creator>
  <dc:description/>
  <cp:keywords/>
  <dc:language>en-US</dc:language>
  <cp:lastModifiedBy>User</cp:lastModifiedBy>
  <cp:lastPrinted>2015-06-16T10:23:00Z</cp:lastPrinted>
  <dcterms:modified xsi:type="dcterms:W3CDTF">2016-06-15T15:28:00Z</dcterms:modified>
  <cp:revision>2</cp:revision>
  <dc:subject/>
  <dc:title>Rush and Lusk Educate Together National School</dc:title>
</cp:coreProperties>
</file>