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Rush and Lusk Educate Together National School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Booklist &amp; Resource Details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-2017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nd Clas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oks to be purchased yourself</w:t>
      </w:r>
    </w:p>
    <w:tbl>
      <w:tblPr>
        <w:tblW w:w="10469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260"/>
        <w:gridCol w:w="3035"/>
        <w:gridCol w:w="1991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bjec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ok Title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ublisher and ISB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Cost in Euros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Handwriting Today Book B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ursive writing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Prim-E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184654233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99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Gaeil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bair Liom D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Folen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978178090536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.45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ath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lanet Maths 2- Textbook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Work it Out 2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ime for Table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Folen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1780901671</w:t>
            </w:r>
          </w:p>
          <w:p>
            <w:pPr>
              <w:pStyle w:val="Normal"/>
              <w:jc w:val="center"/>
              <w:rPr>
                <w:rStyle w:val="Appleconvertedspace"/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Educate.i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978190937613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Educational Compa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086167948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.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9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25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Social Environmental &amp; Scientific Education (SES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mall World 2</w:t>
            </w:r>
            <w:r>
              <w:rPr>
                <w:rFonts w:cs="Tahoma" w:ascii="Tahoma" w:hAnsi="Tahoma"/>
                <w:sz w:val="24"/>
                <w:vertAlign w:val="superscript"/>
              </w:rPr>
              <w:t>nd</w:t>
            </w:r>
            <w:r>
              <w:rPr>
                <w:rFonts w:cs="Tahoma" w:ascii="Tahoma" w:hAnsi="Tahoma"/>
                <w:sz w:val="24"/>
              </w:rPr>
              <w:t xml:space="preserve"> Clas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Style w:val="Appleconvertedspace"/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CJ FALLO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071442085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70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Money to be paid to the school</w:t>
      </w:r>
      <w:r>
        <w:rPr/>
        <w:t xml:space="preserve"> 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156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glis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Book Rent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ts &amp; Craf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Violin Tui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hotocopying/ compute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Homework journ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earn Toge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pi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sourc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48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Educate Toge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50.00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This covers all subject materials and books.  These will be purchased by the school and will be used by your child throughout the year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Stationery:</w:t>
      </w:r>
      <w:r>
        <w:rPr>
          <w:rFonts w:cs="Tahoma" w:ascii="Tahoma" w:hAnsi="Tahoma"/>
          <w:b/>
        </w:rPr>
        <w:t xml:space="preserve">  Your child will also need a pencil, rubber, parer and 30cm ruler. All copies will be supplied by the school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he amount owing to the school is €50.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Payments may be made on-line or to the office. Cheques should be made payable to </w:t>
      </w:r>
      <w:r>
        <w:rPr>
          <w:rFonts w:cs="Tahoma" w:ascii="Tahoma" w:hAnsi="Tahoma"/>
          <w:b/>
          <w:u w:val="single"/>
        </w:rPr>
        <w:t>Rush and Lusk Educate Togeth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01:00Z</dcterms:created>
  <dc:creator>Gateway Licensed User</dc:creator>
  <dc:description/>
  <cp:keywords/>
  <dc:language>en-US</dc:language>
  <cp:lastModifiedBy>User</cp:lastModifiedBy>
  <cp:lastPrinted>2016-06-14T14:46:00Z</cp:lastPrinted>
  <dcterms:modified xsi:type="dcterms:W3CDTF">2016-07-04T10:37:00Z</dcterms:modified>
  <cp:revision>3</cp:revision>
  <dc:subject/>
  <dc:title>Rush and Lusk Educate Together National School</dc:title>
</cp:coreProperties>
</file>