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ush and Lusk Educate Together National School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ooklist &amp; Resource Details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-2017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nior Infant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oks to be purchased yourself</w:t>
      </w:r>
    </w:p>
    <w:tbl>
      <w:tblPr>
        <w:tblW w:w="10121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543"/>
        <w:gridCol w:w="2552"/>
        <w:gridCol w:w="1843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jec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ok Titl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ublisher and ISB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st in Euros</w:t>
            </w:r>
          </w:p>
        </w:tc>
      </w:tr>
      <w:tr>
        <w:trPr>
          <w:trHeight w:val="796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Busy at Maths - Senior Infan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C.J. Fall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07144197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sz w:val="24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8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ocial Environmental &amp; Scientific Education (SESE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mall World – Senior Infan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CJ FALL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07144208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2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Just Phonics- Senior Infan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Tahoma" w:hAnsi="Tahoma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ducate.ie</w:t>
            </w:r>
          </w:p>
          <w:p>
            <w:pPr>
              <w:pStyle w:val="Normal"/>
              <w:jc w:val="center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Tahoma" w:hAnsi="Tahoma" w:cs="Tahoma"/>
                <w:color w:val="000000"/>
                <w:sz w:val="24"/>
                <w:szCs w:val="18"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95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Money to be paid to the school</w:t>
      </w:r>
      <w:r>
        <w:rPr/>
        <w:t xml:space="preserve">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5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Gaeil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esource material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Resource Material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ts &amp; Craf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hotocopying/ compu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>
          <w:trHeight w:val="36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earn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Statione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Folders/copies/penci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sou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38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ducate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40.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This covers all subject materials and books.  These will be purchased by the school and will be used by your child throughout the year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amount owing to the school is €40.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Payments may be made on-line or to the office. Cheques should be made payable to </w:t>
      </w:r>
      <w:r>
        <w:rPr>
          <w:rFonts w:cs="Tahoma" w:ascii="Tahoma" w:hAnsi="Tahoma"/>
          <w:b/>
          <w:u w:val="single"/>
        </w:rPr>
        <w:t>Rush and Lusk Educate Together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9:00Z</dcterms:created>
  <dc:creator>Gateway Licensed User</dc:creator>
  <dc:description/>
  <cp:keywords/>
  <dc:language>en-US</dc:language>
  <cp:lastModifiedBy>User</cp:lastModifiedBy>
  <cp:lastPrinted>2016-06-14T12:23:00Z</cp:lastPrinted>
  <dcterms:modified xsi:type="dcterms:W3CDTF">2016-06-15T15:29:00Z</dcterms:modified>
  <cp:revision>2</cp:revision>
  <dc:subject/>
  <dc:title>Rush and Lusk Educate Together National School</dc:title>
</cp:coreProperties>
</file>